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2 Technologický postup výlukových prací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3 Technické podmínky pro zeměměřické činnosti dodavatele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4 Nález podezřelého předmětu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5 OTP pro využití dat získaných měřením PP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6 Žádost ROV 63241 Bošice Kouřim 1020</w:t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Titul2"/>
        <w:tabs>
          <w:tab w:val="clear" w:pos="6796"/>
          <w:tab w:val="left" w:pos="426" w:leader="none"/>
        </w:tabs>
        <w:ind w:left="1134" w:hanging="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Normal"/>
        <w:spacing w:before="0" w:after="24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Mantlíková Lucie</cp:lastModifiedBy>
  <cp:lastPrinted>2020-08-05T09:53:00Z</cp:lastPrinted>
  <dcterms:modified xsi:type="dcterms:W3CDTF">2020-08-05T07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